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342900</wp:posOffset>
                </wp:positionV>
                <wp:extent cx="6515100" cy="11430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</w:rPr>
                              <w:t>[Type your label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27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0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</w:rPr>
                        <w:t>[Type your label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3543300</wp:posOffset>
                </wp:positionV>
                <wp:extent cx="65151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</w:rPr>
                              <w:t>[Type your label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279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0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</w:rPr>
                        <w:t>[Type your label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6515100</wp:posOffset>
                </wp:positionV>
                <wp:extent cx="65151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</w:rPr>
                              <w:t>[Type your label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513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0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</w:rPr>
                        <w:t>[Type your label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52525</wp:posOffset>
          </wp:positionH>
          <wp:positionV relativeFrom="paragraph">
            <wp:posOffset>-458470</wp:posOffset>
          </wp:positionV>
          <wp:extent cx="7563485" cy="1069594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3485" cy="10695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1:32:00Z</dcterms:created>
  <dc:creator/>
  <dc:description/>
  <cp:keywords/>
  <dc:language>en-US</dc:language>
  <cp:lastModifiedBy/>
  <dcterms:modified xsi:type="dcterms:W3CDTF">2013-09-13T11:24:00Z</dcterms:modified>
  <cp:revision>8</cp:revision>
  <dc:subject/>
  <dc:title/>
</cp:coreProperties>
</file>